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eorge J. Washington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Ms. Cohen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nglish II, Pre-IB, AP English Languag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9 January 2012</w:t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utline Title </w:t>
      </w:r>
      <w:r>
        <w:rPr>
          <w:i/>
          <w:sz w:val="22"/>
          <w:szCs w:val="22"/>
        </w:rPr>
        <w:t>(same as paper title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Thesis: The ‘theme’ or ‘thesis’ of a work of literature is not actually one singular idea but a variety of arguments an author makes in a work that may be derived by using different acceptable approaches ranging from analyzing specific literary elements to sometimes contradictory critical approaches; this means that neither the reader, nor the author, nor the context in which the text was written has entire control over the meaning of any one work.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. Introduction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. Brief definition of ‘theme’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‘Theme’ versus ‘thesis’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 Main idea versus problem/question versus argument (Roberts 5 – 10; Weston 32 – 33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.  Differences in approaches using literary element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.  Differences in approaches using critical method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.  Thesis statement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I. The function of theme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. Central idea of specific area of investigation</w:t>
      </w:r>
    </w:p>
    <w:p>
      <w:pPr>
        <w:pStyle w:val="Normal"/>
        <w:spacing w:lineRule="auto" w:line="480"/>
        <w:ind w:left="285" w:hanging="0"/>
        <w:rPr>
          <w:sz w:val="22"/>
          <w:szCs w:val="22"/>
        </w:rPr>
      </w:pPr>
      <w:r>
        <w:rPr>
          <w:sz w:val="22"/>
          <w:szCs w:val="22"/>
        </w:rPr>
        <w:t>B. Four broad areas of literary investigation (Roberts 4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Meaning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Structur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Styl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 Background and influence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.  Investigation of singular idea or aspect still maintains the integrity of work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 The fourth voyage of Swift’s </w:t>
      </w:r>
      <w:r>
        <w:rPr>
          <w:i/>
          <w:sz w:val="22"/>
          <w:szCs w:val="22"/>
        </w:rPr>
        <w:t>Gulliver’s Travels</w:t>
      </w:r>
      <w:r>
        <w:rPr>
          <w:sz w:val="22"/>
          <w:szCs w:val="22"/>
        </w:rPr>
        <w:t xml:space="preserve"> “unchanged by all the critical essays written   </w:t>
      </w:r>
    </w:p>
    <w:p>
      <w:pPr>
        <w:pStyle w:val="Normal"/>
        <w:spacing w:lineRule="auto" w:line="48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bout it” (Roberts 3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Evolution of interpretation allows for multiplicity of views (Roberts 3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 xml:space="preserve">    a. Critics saw evidence that Swift hated mankind (Roberts 3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b. Recent work shows Swift a humanitarian trying to change readers (Roberts 3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.  Themes need to be unified and express singular ideas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Maintains specificity (Roberts 6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Show organization and plan of direction (Roberts 5)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II. Comparison of literary approaches to themes: exampl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haracter analysis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>1. Can also use the psychoanalytic critical approach (psyche, ego, consciousness)</w:t>
      </w:r>
    </w:p>
    <w:p>
      <w:pPr>
        <w:pStyle w:val="Normal"/>
        <w:spacing w:lineRule="auto" w:line="480"/>
        <w:ind w:left="70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. Marshal McCluhan relates ‘narcosis’ to the Narcissus myth in </w:t>
      </w:r>
      <w:r>
        <w:rPr>
          <w:i/>
          <w:sz w:val="22"/>
          <w:szCs w:val="22"/>
        </w:rPr>
        <w:t>Ulysses</w:t>
      </w:r>
      <w:r>
        <w:rPr>
          <w:sz w:val="22"/>
          <w:szCs w:val="22"/>
        </w:rPr>
        <w:t xml:space="preserve"> (41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1) Leopold Bloom’s bath has narcotic effect (Joyce 86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2) Etymological connection (“Narco-”, def. 1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. Also applied even when author wrote before Freud, such as to Shakespeare in </w:t>
      </w:r>
      <w:r>
        <w:rPr>
          <w:i/>
          <w:sz w:val="22"/>
          <w:szCs w:val="22"/>
        </w:rPr>
        <w:t>Macbeth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1) Lady Macbeth’s barrenness (Freud 41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2) Problems of Lady Macbeth’s success (Freud 41)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iscussing ideas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>1. Direct statements by author (Roberts 80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. By author’s persona 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. Author versus narrator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>2. Dramatic statements made by characters (Roberts 80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>3. Characters who stand for ideas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. E.g. </w:t>
      </w:r>
      <w:r>
        <w:rPr>
          <w:i/>
          <w:sz w:val="22"/>
          <w:szCs w:val="22"/>
        </w:rPr>
        <w:t>The Faerie Queen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Pilgrim’s Progres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Everyman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. E.g. Aldous Huxley’s form of ‘novel of ideas’ (Roberts 81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4. Discussing problems: artistic, conceptual, historical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magery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>1. Definitions (and image versus imagery) (Perrine 45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>2. Diction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. “[…] red, red rose/That’s newly sprung in June” (Burns 1-3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. From “Go Lovely Rose”: “Then die—that she/The common fate of all things rare/May read </w:t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n thee:” (Walker)</w:t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3. Attitude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Antony and Cleopatra</w:t>
      </w:r>
      <w:r>
        <w:rPr>
          <w:sz w:val="22"/>
          <w:szCs w:val="22"/>
        </w:rPr>
        <w:t xml:space="preserve"> (Shakespeare 4.12.20-24)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>Tom Jones</w:t>
      </w:r>
      <w:r>
        <w:rPr>
          <w:sz w:val="22"/>
          <w:szCs w:val="22"/>
        </w:rPr>
        <w:t xml:space="preserve"> comic mock epic simile (Fielding 2.4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Prosody (Roberts 182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>1. Sound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. Phonetics (Francis 119-61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. Vowels, semivowels, and consonants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2. Rhythm 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. Meter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. Pause and emphasis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1) Rhetorical variation, e.g. Pope (Roberts 184)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2) End-stopped versus enjambment</w:t>
      </w:r>
    </w:p>
    <w:p>
      <w:pPr>
        <w:pStyle w:val="Normal"/>
        <w:spacing w:lineRule="auto" w:line="480"/>
        <w:ind w:left="705" w:hanging="0"/>
        <w:rPr>
          <w:sz w:val="22"/>
          <w:szCs w:val="22"/>
        </w:rPr>
      </w:pPr>
      <w:r>
        <w:rPr>
          <w:sz w:val="22"/>
          <w:szCs w:val="22"/>
        </w:rPr>
        <w:t>3. Rhym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V. Comparison of critical method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. Analyzing historical period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Research limited to finding more information about topic selected for theme (Roberts 216)</w:t>
      </w:r>
    </w:p>
    <w:p>
      <w:pPr>
        <w:pStyle w:val="Normal"/>
        <w:spacing w:lineRule="auto" w:line="480"/>
        <w:ind w:left="570" w:hanging="0"/>
        <w:rPr>
          <w:sz w:val="22"/>
          <w:szCs w:val="22"/>
        </w:rPr>
      </w:pPr>
      <w:r>
        <w:rPr>
          <w:sz w:val="22"/>
          <w:szCs w:val="22"/>
        </w:rPr>
        <w:t>2. Should not find evidence for historical period but for literary reaction to history (Roberts 215)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The Grapes of Wrath</w:t>
      </w:r>
      <w:r>
        <w:rPr>
          <w:sz w:val="22"/>
          <w:szCs w:val="22"/>
        </w:rPr>
        <w:t xml:space="preserve"> and Steinbeck’s views on American politics in 1930s</w:t>
      </w:r>
    </w:p>
    <w:p>
      <w:pPr>
        <w:pStyle w:val="Normal"/>
        <w:spacing w:lineRule="auto" w:line="480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. Theodore Drieser’s character Hurstwood in </w:t>
      </w:r>
      <w:r>
        <w:rPr>
          <w:i/>
          <w:sz w:val="22"/>
          <w:szCs w:val="22"/>
        </w:rPr>
        <w:t>Sister Carrie</w:t>
      </w:r>
      <w:r>
        <w:rPr>
          <w:sz w:val="22"/>
          <w:szCs w:val="22"/>
        </w:rPr>
        <w:t xml:space="preserve"> as response to seemingly random </w:t>
      </w:r>
    </w:p>
    <w:p>
      <w:pPr>
        <w:pStyle w:val="Normal"/>
        <w:spacing w:lineRule="auto" w:line="48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litical and economic change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>B. Evaluation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Definition (Fitzgerald 5)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Standards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. “Truth”: Roberts defines as universality or generality (226)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. Affirmativeness: show worth of human beings (Roberts 226)</w:t>
      </w:r>
    </w:p>
    <w:p>
      <w:pPr>
        <w:pStyle w:val="Normal"/>
        <w:spacing w:lineRule="auto" w:line="480"/>
        <w:ind w:left="345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. ‘The joint force and full result of all’ from Pope’s </w:t>
      </w:r>
      <w:r>
        <w:rPr>
          <w:i/>
          <w:sz w:val="22"/>
          <w:szCs w:val="22"/>
        </w:rPr>
        <w:t>Essay on Criticism</w:t>
      </w:r>
      <w:r>
        <w:rPr>
          <w:sz w:val="22"/>
          <w:szCs w:val="22"/>
        </w:rPr>
        <w:t xml:space="preserve"> (Roberts 227)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1) Judge whole, not part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2) To describe totality of work: ‘whatness’ and ‘radience’ (Joyce qtd. in Roberts 227)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(3) Involvement 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4) Aristotelian theory of purgation or catharsis in tragedy (Roberts 228)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. Vitality: life of own and compared to human being (Roberts 228)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1) Can offer different reader-response at different points in life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2) New generations find worth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e. Beauty: allied with symmetry, harmony, and proportion (Roberts 229)</w:t>
      </w:r>
    </w:p>
    <w:p>
      <w:pPr>
        <w:pStyle w:val="Normal"/>
        <w:spacing w:lineRule="auto" w:line="480"/>
        <w:ind w:left="345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1)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 conception of ‘variety within order’ (Roberts 229)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2) Romantic and post-Romantic period idea that beauty through greater freedom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V. Conclusion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. Summary of comparison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. Evaluation of impact of diverse themes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. ‘Point Forward’</w:t>
      </w:r>
    </w:p>
    <w:p>
      <w:pPr>
        <w:pStyle w:val="Normal"/>
        <w:spacing w:lineRule="auto" w:line="480"/>
        <w:ind w:left="3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480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Washingto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0:35:00Z</dcterms:created>
  <dc:creator>Joshua Cohen</dc:creator>
  <dc:description/>
  <cp:keywords/>
  <dc:language>en-US</dc:language>
  <cp:lastModifiedBy>cohenli</cp:lastModifiedBy>
  <cp:lastPrinted>2006-04-18T07:09:00Z</cp:lastPrinted>
  <dcterms:modified xsi:type="dcterms:W3CDTF">2012-01-17T12:15:00Z</dcterms:modified>
  <cp:revision>23</cp:revision>
  <dc:subject/>
  <dc:title>Outline Title (same as paper title)</dc:title>
</cp:coreProperties>
</file>